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sley Swain</w:t>
      </w:r>
    </w:p>
    <w:p>
      <w:pPr>
        <w:pStyle w:val="Normal"/>
        <w:rPr/>
      </w:pPr>
      <w:r>
        <w:rPr/>
        <w:t>September 13, 2010</w:t>
      </w:r>
    </w:p>
    <w:p>
      <w:pPr>
        <w:pStyle w:val="Normal"/>
        <w:rPr/>
      </w:pPr>
      <w:r>
        <w:rPr/>
        <w:t>Immigration Assignment</w:t>
      </w:r>
    </w:p>
    <w:p>
      <w:pPr>
        <w:pStyle w:val="Normal"/>
        <w:spacing w:lineRule="auto" w:line="480"/>
        <w:rPr/>
      </w:pPr>
      <w:r>
        <w:rPr/>
        <w:tab/>
      </w:r>
    </w:p>
    <w:p>
      <w:pPr>
        <w:pStyle w:val="Normal"/>
        <w:spacing w:lineRule="auto" w:line="480"/>
        <w:rPr/>
      </w:pPr>
      <w:r>
        <w:rPr/>
        <w:tab/>
        <w:t xml:space="preserve">For this assignment, I talked to my grandmother from my mother’s side, in order to find out her family’s heritage and immigration to America. My grandfather’s father Charles E. DiPesa came to America in 1903 by boat. He wanted to live the “American Dream” and find new opportunities that were not offered in Italy. He lived in Avelino Italy, but he was living in harsh living conditions and he lost his job, so he decided to turn his life around and move to America. He settled in the Boston area, where he worked in the fire department. My grandfather’s mother, Ethel Ruth Mancini was also an immigrant from Italy, who came to America by boat. She settled in Dorchester and started her life in America as a teacher. My grandmother’s mother Mary McQuade came from Prince Edward Island, and my great grandfather, Francis Joseph O’Hara also traveled by boat to America, from Ireland. He wanted to start a new life. He felt it was time to leave Ireland due to the hard times that existed there. They both wanted to start their lives over with a new job, and they were hoping they could finally support their families. The most interesting aspect of my mother’s family is that on both sides, the DiPesas and The O’Haras both started family businesses that have lasted three generations. Charles E. DiPesa established an accounting firm (DiPesa &amp; Company) in Boston. My grandfather, William took over the company after his father, and today my aunt Dolly is in charge. My mom also works as the bookkeeper there, and someday she wants Whitney and me to take over the business after my aunt (I think it will be my back up plan). In addition my grandmother’s family also has a family owned company, O’Hara and F. Sons. It is a seafood corporation, and also a third generation company. </w:t>
      </w:r>
    </w:p>
    <w:p>
      <w:pPr>
        <w:pStyle w:val="Normal"/>
        <w:spacing w:lineRule="auto" w:line="480"/>
        <w:rPr/>
      </w:pPr>
      <w:r>
        <w:rPr/>
        <w:tab/>
        <w:t xml:space="preserve">My dad family was more of a mystery. I talked to my dad to try and lean about his family immigrants, and learned a few significant facts. Both of my dads parents Earnest Swain, and Louis Johansson died when my dad was young, therefore I was not able to learn much about their immigration to America., but I did learn a little. His father emigrated from England in search for a new and better life. Also, He is almost certain that his mother came from Sweden. When they arrived in American they both settled in Winchester. Although my dad did not know much about his family’s immigration to America, ever since I was little he has been telling my sisters and I that we are actually a tiny bit Indian. It is actually true. My dads great great grandfather was apart of the Wampanoag tribe, so my dad thinks we are about 2 percent Native American. </w:t>
      </w:r>
    </w:p>
    <w:p>
      <w:pPr>
        <w:pStyle w:val="Normal"/>
        <w:spacing w:lineRule="auto" w:line="480"/>
        <w:rPr/>
      </w:pPr>
      <w:r>
        <w:rPr/>
        <w:tab/>
        <w:t xml:space="preserve">This assignment caused me to realize where everything started. As I was going through the process of tracing back my family’s heritages and immigrations to America, I was able to make connections to my life, which was very interesting for me. I am now aware of the significant impact my great great grandfather made on my life, and possible my children’s li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3:59:00Z</dcterms:created>
  <dc:creator>DiPesa</dc:creator>
  <dc:description/>
  <cp:keywords/>
  <dc:language>en-US</dc:language>
  <cp:lastModifiedBy>DiPesa</cp:lastModifiedBy>
  <dcterms:modified xsi:type="dcterms:W3CDTF">2010-09-14T04:37:00Z</dcterms:modified>
  <cp:revision>6</cp:revision>
  <dc:subject/>
  <dc:title>Wesley Swain</dc:title>
</cp:coreProperties>
</file>